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upplementary </w:t>
      </w:r>
      <w:r>
        <w:rPr>
          <w:rFonts w:cs="Times New Roman" w:ascii="Times New Roman" w:hAnsi="Times New Roman"/>
          <w:b/>
          <w:sz w:val="24"/>
          <w:szCs w:val="24"/>
        </w:rPr>
        <w:t>Table 1</w:t>
      </w:r>
      <w:r>
        <w:rPr>
          <w:rFonts w:cs="Times New Roman" w:ascii="Times New Roman" w:hAnsi="Times New Roman"/>
          <w:sz w:val="24"/>
          <w:szCs w:val="24"/>
        </w:rPr>
        <w:t xml:space="preserve"> Data of paleoclimate </w:t>
      </w:r>
      <w:r>
        <w:rPr>
          <w:rFonts w:cs="Times New Roman" w:ascii="Times New Roman" w:hAnsi="Times New Roman"/>
          <w:sz w:val="24"/>
          <w:szCs w:val="24"/>
        </w:rPr>
        <w:t>reconstructions</w:t>
      </w:r>
      <w:r>
        <w:rPr>
          <w:rFonts w:cs="Times New Roman" w:ascii="Times New Roman" w:hAnsi="Times New Roman"/>
          <w:sz w:val="24"/>
          <w:szCs w:val="24"/>
        </w:rPr>
        <w:t xml:space="preserve"> of Neogene floras in Yunnan. Methods: LMA =</w:t>
      </w:r>
      <w:r>
        <w:rPr>
          <w:rFonts w:cs="Times New Roman" w:ascii="Times New Roman" w:hAnsi="Times New Roman"/>
          <w:sz w:val="24"/>
          <w:szCs w:val="24"/>
        </w:rPr>
        <w:t xml:space="preserve"> Leaf Margin Analysis</w:t>
      </w:r>
      <w:r>
        <w:rPr>
          <w:rFonts w:cs="Times New Roman" w:ascii="Times New Roman" w:hAnsi="Times New Roman"/>
          <w:sz w:val="24"/>
          <w:szCs w:val="24"/>
        </w:rPr>
        <w:t xml:space="preserve">; CLAMP = </w:t>
      </w:r>
      <w:r>
        <w:rPr>
          <w:rFonts w:cs="Times New Roman" w:ascii="Times New Roman" w:hAnsi="Times New Roman"/>
          <w:sz w:val="24"/>
          <w:szCs w:val="24"/>
        </w:rPr>
        <w:t>Climate Leaf Analysis Multivariate Program</w:t>
      </w:r>
      <w:r>
        <w:rPr>
          <w:rFonts w:cs="Times New Roman" w:ascii="Times New Roman" w:hAnsi="Times New Roman"/>
          <w:sz w:val="24"/>
          <w:szCs w:val="24"/>
        </w:rPr>
        <w:t>; CA = Coexistence Approach.</w:t>
      </w:r>
    </w:p>
    <w:p>
      <w:pPr>
        <w:pStyle w:val="Normal"/>
        <w:spacing w:before="15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4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678"/>
        <w:gridCol w:w="2552"/>
        <w:gridCol w:w="2126"/>
        <w:gridCol w:w="2410"/>
        <w:gridCol w:w="2499"/>
      </w:tblGrid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  <w:t>No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  <w:t>Locality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  <w:t>Ag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  <w:t>Location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  <w:t>Method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  <w:t>s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  <w:t>References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Longmen, Yongping, western Yunnan</w:t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Late Pliocene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25°31' N, 99°31' E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LMA and CLAMP</w:t>
            </w:r>
          </w:p>
        </w:tc>
        <w:tc>
          <w:tcPr>
            <w:tcW w:w="24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This study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Longling Coal Mine, Longling, western Yunna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Late Pliocene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24°41' N, 98°50' 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CA</w:t>
            </w:r>
          </w:p>
        </w:tc>
        <w:tc>
          <w:tcPr>
            <w:tcW w:w="249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Xu et al., 2004; 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Kou et al., 2006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3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Liantie, Eryuan, western Yunnan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Late Pliocene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26°00' N, 99°49' E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CA</w:t>
            </w:r>
          </w:p>
        </w:tc>
        <w:tc>
          <w:tcPr>
            <w:tcW w:w="249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Kou et al., 2006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4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Yangyi, Baoshan, western Yunnan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Late Pliocene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24°57' N, 99°15' E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CA</w:t>
            </w:r>
          </w:p>
        </w:tc>
        <w:tc>
          <w:tcPr>
            <w:tcW w:w="249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Kou et al., 2006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5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Tuantian, Tengchong, western Yunnan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Late Pliocene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24°41' N, 98°38' E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LMA and CLAMP</w:t>
            </w:r>
          </w:p>
        </w:tc>
        <w:tc>
          <w:tcPr>
            <w:tcW w:w="249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Xie et al., 2012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6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Wanbao, Yuanmou, central Yunnan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Late Pliocene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25°51' N, 101°49' E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CA</w:t>
            </w:r>
          </w:p>
        </w:tc>
        <w:tc>
          <w:tcPr>
            <w:tcW w:w="249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Yao et al., 2012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7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Mangdan, Longchuan, western Yunnan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Early to Middle Miocene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24°24' N, 97°49' E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CA</w:t>
            </w:r>
          </w:p>
        </w:tc>
        <w:tc>
          <w:tcPr>
            <w:tcW w:w="249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Zhao et al., 2004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8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Lühe, Chuxiong, central Yunan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Late Miocene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25°10' N, 101°22' E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CA</w:t>
            </w:r>
          </w:p>
        </w:tc>
        <w:tc>
          <w:tcPr>
            <w:tcW w:w="249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Xu et al., 2008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9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Xiaolongtan, Kaiyuan, southeastern Yunnan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Late Miocene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23°49' N, 103°12' E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CA, LMA and CLAMP</w:t>
            </w:r>
          </w:p>
        </w:tc>
        <w:tc>
          <w:tcPr>
            <w:tcW w:w="249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Xia et al., 2009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0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Xianfeng, Xundian, northeastern Yunnan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Late Miocene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25°25' N, 102°51' E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CA, LMA and CLAMP</w:t>
            </w:r>
          </w:p>
        </w:tc>
        <w:tc>
          <w:tcPr>
            <w:tcW w:w="249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Xing et al., 2012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1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Zhongzhai, Lincang, southwestern Yunnan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Late Miocene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23°54' N, 100°01' E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CA, LMA and CLAMP</w:t>
            </w:r>
          </w:p>
        </w:tc>
        <w:tc>
          <w:tcPr>
            <w:tcW w:w="249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Jacques et al., 2011a, b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2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Dajie, Jingdong, southwestern Yunnan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Late Miocene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24°20' N, 101°04' E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CA</w:t>
            </w:r>
          </w:p>
        </w:tc>
        <w:tc>
          <w:tcPr>
            <w:tcW w:w="249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Zhang et al., 2012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3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Hexi, Zhenyuan, southwestern Yunnan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Late Miocene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23°35' N, 101°10' E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CA</w:t>
            </w:r>
          </w:p>
        </w:tc>
        <w:tc>
          <w:tcPr>
            <w:tcW w:w="249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Zhang et al., 2012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4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Pojiao, Jinghong, southern Yunnan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Late Miocene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22°28' N, 101°04' E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CA</w:t>
            </w:r>
          </w:p>
        </w:tc>
        <w:tc>
          <w:tcPr>
            <w:tcW w:w="249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Zhang et al., 2012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5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hanggang, Mengla, southern Yunnan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Late Miocene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21°17' N, 101°41' E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CA</w:t>
            </w:r>
          </w:p>
        </w:tc>
        <w:tc>
          <w:tcPr>
            <w:tcW w:w="2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Zhang et al., 2012</w:t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tbl>
      <w:tblPr>
        <w:tblW w:w="1220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4289"/>
        <w:gridCol w:w="2300"/>
        <w:gridCol w:w="2080"/>
        <w:gridCol w:w="1217"/>
      </w:tblGrid>
      <w:tr>
        <w:trPr>
          <w:trHeight w:val="315" w:hRule="atLeast"/>
        </w:trPr>
        <w:tc>
          <w:tcPr>
            <w:tcW w:w="23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Climatic parameter</w:t>
            </w:r>
          </w:p>
        </w:tc>
        <w:tc>
          <w:tcPr>
            <w:tcW w:w="988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Meaning</w:t>
            </w:r>
          </w:p>
        </w:tc>
      </w:tr>
      <w:tr>
        <w:trPr>
          <w:trHeight w:val="375" w:hRule="atLeast"/>
        </w:trPr>
        <w:tc>
          <w:tcPr>
            <w:tcW w:w="2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T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°C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  <w:tc>
          <w:tcPr>
            <w:tcW w:w="9886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ean annual temperature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MMT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°C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  <w:tc>
          <w:tcPr>
            <w:tcW w:w="9886" w:type="dxa"/>
            <w:gridSpan w:val="4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Warm month mean temperature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MMT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°C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  <w:tc>
          <w:tcPr>
            <w:tcW w:w="9886" w:type="dxa"/>
            <w:gridSpan w:val="4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ld month mean temperature</w:t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ROWSEAS (months)</w:t>
            </w:r>
          </w:p>
        </w:tc>
        <w:tc>
          <w:tcPr>
            <w:tcW w:w="9886" w:type="dxa"/>
            <w:gridSpan w:val="4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Length of the growing season </w:t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SP (mm)</w:t>
            </w:r>
          </w:p>
        </w:tc>
        <w:tc>
          <w:tcPr>
            <w:tcW w:w="9886" w:type="dxa"/>
            <w:gridSpan w:val="4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rowing season precipitation</w:t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MGSP (mm)</w:t>
            </w:r>
          </w:p>
        </w:tc>
        <w:tc>
          <w:tcPr>
            <w:tcW w:w="9886" w:type="dxa"/>
            <w:gridSpan w:val="4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Mean monthly growing season precipitation</w:t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-WET (mm)</w:t>
            </w:r>
          </w:p>
        </w:tc>
        <w:tc>
          <w:tcPr>
            <w:tcW w:w="9886" w:type="dxa"/>
            <w:gridSpan w:val="4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ecipitation during the 3 consecutive wettest months</w:t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-DRY (mm)</w:t>
            </w:r>
          </w:p>
        </w:tc>
        <w:tc>
          <w:tcPr>
            <w:tcW w:w="9886" w:type="dxa"/>
            <w:gridSpan w:val="4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Precipitation during the 3 consecutive driest months</w:t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H (%)</w:t>
            </w:r>
          </w:p>
        </w:tc>
        <w:tc>
          <w:tcPr>
            <w:tcW w:w="9886" w:type="dxa"/>
            <w:gridSpan w:val="4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lative humidity</w:t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H (g/kg)</w:t>
            </w:r>
          </w:p>
        </w:tc>
        <w:tc>
          <w:tcPr>
            <w:tcW w:w="9886" w:type="dxa"/>
            <w:gridSpan w:val="4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pecific humidity</w:t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NTHAL (kJ/kg)</w:t>
            </w:r>
          </w:p>
        </w:tc>
        <w:tc>
          <w:tcPr>
            <w:tcW w:w="9886" w:type="dxa"/>
            <w:gridSpan w:val="4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nthalpy</w:t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SI</w:t>
            </w:r>
          </w:p>
        </w:tc>
        <w:tc>
          <w:tcPr>
            <w:tcW w:w="9886" w:type="dxa"/>
            <w:gridSpan w:val="4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Monsoon index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T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°C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  <w:tc>
          <w:tcPr>
            <w:tcW w:w="9886" w:type="dxa"/>
            <w:gridSpan w:val="4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he difference in temperature between the coldest and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armest months</w:t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P (mm)</w:t>
            </w:r>
          </w:p>
        </w:tc>
        <w:tc>
          <w:tcPr>
            <w:tcW w:w="9886" w:type="dxa"/>
            <w:gridSpan w:val="4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Mean annual precipitation</w:t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MaP (mm)</w:t>
            </w:r>
          </w:p>
        </w:tc>
        <w:tc>
          <w:tcPr>
            <w:tcW w:w="9886" w:type="dxa"/>
            <w:gridSpan w:val="4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ean maximum monthly precipitation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MiP (mm)</w:t>
            </w:r>
          </w:p>
        </w:tc>
        <w:tc>
          <w:tcPr>
            <w:tcW w:w="988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Mean minimum monthly precipitation</w:t>
            </w:r>
          </w:p>
        </w:tc>
      </w:tr>
      <w:tr>
        <w:trPr>
          <w:trHeight w:val="315" w:hRule="atLeast"/>
        </w:trPr>
        <w:tc>
          <w:tcPr>
            <w:tcW w:w="1098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* Climatic data of the present day are from Yunnan Meteorological Bureau (1984)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.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1. Longmen, Yongping, western Yunnan (this study) 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Age: Late Pliocene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MA</w:t>
            </w:r>
          </w:p>
        </w:tc>
        <w:tc>
          <w:tcPr>
            <w:tcW w:w="2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LAMP</w:t>
            </w:r>
          </w:p>
        </w:tc>
        <w:tc>
          <w:tcPr>
            <w:tcW w:w="2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esent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T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°C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7.4 ± 3.3 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7.4 ± 1.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5.9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MMT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°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5.8 ± 1.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21.4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MMT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°C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.9 ± 2.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8.2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ROWSEAS (months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.3 ± 0.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0.0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SP (mm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735.5 ± 217.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986.9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MGSP (mm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87.6 ± 25.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98.7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-WET (mm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00.3 ± 139.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588.6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-DRY (mm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84.5 ± 41.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69.5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H (%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1.1 ± 6.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75.0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H (g/kg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1.1 ± 1.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NTHAL (kJ/kg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34.4 ± 5.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SI</w:t>
            </w:r>
          </w:p>
        </w:tc>
        <w:tc>
          <w:tcPr>
            <w:tcW w:w="4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5.5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2.6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2. Longling Coal Mine, Longling, western Yunnan (Xu et al., 2004; Kou et al., 2006)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Age: Late Pliocene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A</w:t>
            </w:r>
          </w:p>
        </w:tc>
        <w:tc>
          <w:tcPr>
            <w:tcW w:w="2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esent</w:t>
            </w:r>
          </w:p>
        </w:tc>
        <w:tc>
          <w:tcPr>
            <w:tcW w:w="2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T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°C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8.6 - 22.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5.0 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P (mm)</w:t>
            </w:r>
          </w:p>
        </w:tc>
        <w:tc>
          <w:tcPr>
            <w:tcW w:w="4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15.8 - 1254.7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86.1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3. Liantie, Eryuan, western Yunnan (Kou et al., 2006) 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Age: Late Pliocene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A</w:t>
            </w:r>
          </w:p>
        </w:tc>
        <w:tc>
          <w:tcPr>
            <w:tcW w:w="2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esent</w:t>
            </w:r>
          </w:p>
        </w:tc>
        <w:tc>
          <w:tcPr>
            <w:tcW w:w="2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T (°C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3.3 - 18.6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3.9 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MMT (°C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4.6 - 27.5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20.0 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MMT (°C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.9 - 12.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6.8 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P (mm)</w:t>
            </w:r>
          </w:p>
        </w:tc>
        <w:tc>
          <w:tcPr>
            <w:tcW w:w="4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619.9 - 1484.3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791.7 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9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4. Yangyi, Baoshan, western Yunnan (Kou et al., 2006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Age: Late Pliocene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A</w:t>
            </w:r>
          </w:p>
        </w:tc>
        <w:tc>
          <w:tcPr>
            <w:tcW w:w="2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esent</w:t>
            </w:r>
          </w:p>
        </w:tc>
        <w:tc>
          <w:tcPr>
            <w:tcW w:w="2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T (°C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3.3 - 20.9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5.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P (mm)</w:t>
            </w:r>
          </w:p>
        </w:tc>
        <w:tc>
          <w:tcPr>
            <w:tcW w:w="4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97.5 - 1254.7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74.2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5. Tuantian, Tengchong, western Yunnan (Xie et al., 2012)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Age: Late Pliocene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MA</w:t>
            </w:r>
          </w:p>
        </w:tc>
        <w:tc>
          <w:tcPr>
            <w:tcW w:w="2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LAMP</w:t>
            </w:r>
          </w:p>
        </w:tc>
        <w:tc>
          <w:tcPr>
            <w:tcW w:w="2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esent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T (°C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7.6 ± 2.7 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5.3 ± 1.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4.9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MMT (°C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4.3 ± 1.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9.8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MMT (°C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.7 ± 2.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7.6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ROWSEAS (months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.1 ± 0.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9.0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SP (mm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625.7 ± 217.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381.1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MGSP (mm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86.8 ± 25.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53.5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-WET (mm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87.4 ± 13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790.0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-DRY (mm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9.9 ± 41.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11.6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H (%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1.6 ± 6.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79.0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H (g/kg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.3 ± 1.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NTHAL (kJ/kg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29.2 ± 5.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SI</w:t>
            </w:r>
          </w:p>
        </w:tc>
        <w:tc>
          <w:tcPr>
            <w:tcW w:w="4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5.5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9.1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6. Wanbao, Yuanmou, Central Yunnan (Yao et al., 2012)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Age: Late Pliocene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A</w:t>
            </w:r>
          </w:p>
        </w:tc>
        <w:tc>
          <w:tcPr>
            <w:tcW w:w="2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esent</w:t>
            </w:r>
          </w:p>
        </w:tc>
        <w:tc>
          <w:tcPr>
            <w:tcW w:w="2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T (°C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5.0 - 19.8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21.8 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MMT (°C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3.4 - 28.6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27.0 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MMT (°C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.9 - 11.9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4.5 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T (°C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3.7 - 21.0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2.5 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P (mm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114.9 - 1869.9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634.0 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MaP (mm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98.3 - 268.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40.9 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MiP (mm)</w:t>
            </w:r>
          </w:p>
        </w:tc>
        <w:tc>
          <w:tcPr>
            <w:tcW w:w="4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6.9 - 14.1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2.9 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7. Mangdan, Longchuan, western Yunnan (Zhao et al., 2004)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Age: Early to Middle Miocene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A</w:t>
            </w:r>
          </w:p>
        </w:tc>
        <w:tc>
          <w:tcPr>
            <w:tcW w:w="2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esent</w:t>
            </w:r>
          </w:p>
        </w:tc>
        <w:tc>
          <w:tcPr>
            <w:tcW w:w="2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T (°C)</w:t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8.8 - 20.5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8.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MMT (°C)</w:t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7.6 - 28.0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3.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MMT (°C)</w:t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.9 - 11.3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1.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H (%)</w:t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 - 74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P (mm)</w:t>
            </w:r>
          </w:p>
        </w:tc>
        <w:tc>
          <w:tcPr>
            <w:tcW w:w="4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170 - 1300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664.7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8. Lühe, Chuxiong, central Yunan (Xu et al., 2008)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Age: Late Miocene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A</w:t>
            </w:r>
          </w:p>
        </w:tc>
        <w:tc>
          <w:tcPr>
            <w:tcW w:w="2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esent</w:t>
            </w:r>
          </w:p>
        </w:tc>
        <w:tc>
          <w:tcPr>
            <w:tcW w:w="2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T (°C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3.3 - 20.9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5.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MMT (°C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2.5 - 27.5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.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MMT (°C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.5 - 12.6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.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T (°C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2.1 - 24.8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2.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P (mm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03.6 - 1254.7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26.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MaP (mm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79.4 - 249.6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91.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MiP (mm)</w:t>
            </w:r>
          </w:p>
        </w:tc>
        <w:tc>
          <w:tcPr>
            <w:tcW w:w="4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.2 - 18.5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6.8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20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9. Xiaolongtan, Kaiyuan, southeastern Yunnan (Xia et al., 2009; Jacques et al., 2011a)</w:t>
            </w:r>
          </w:p>
        </w:tc>
      </w:tr>
      <w:tr>
        <w:trPr>
          <w:trHeight w:val="315" w:hRule="atLeast"/>
        </w:trPr>
        <w:tc>
          <w:tcPr>
            <w:tcW w:w="1098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Age: Late Miocene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MA</w:t>
            </w:r>
          </w:p>
        </w:tc>
        <w:tc>
          <w:tcPr>
            <w:tcW w:w="2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LAMP</w:t>
            </w:r>
          </w:p>
        </w:tc>
        <w:tc>
          <w:tcPr>
            <w:tcW w:w="2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A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esent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T (°C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.1 ± 2.3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9.9 ± 1.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6.7 - 19.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9.7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MMT (°C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6.7 ± 1.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5.4 - 26.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4.3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MMT (°C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2.5 ± 2.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.7 - 8.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2.8</w:t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ROWSEAS (months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.1 ± 0.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SP (mm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970.3 ± 217.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20.5</w:t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MGSP (mm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1.4  ± 25.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68.4</w:t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-WET (mm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27.8 ± 139.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39.4</w:t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-DRY (mm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0.3 ± 41.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5.6</w:t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H (%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0.7 ± 6.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H (g/kg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2.6 ± 1.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NTHAL (kJ/kg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42.3 ± 5.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P (mm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215 - 163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20.5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SI</w:t>
            </w:r>
          </w:p>
        </w:tc>
        <w:tc>
          <w:tcPr>
            <w:tcW w:w="4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1.3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4.3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10. Xianfeng, Xundian, northeastern Yunnan (Xing et al., 2012)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Age: Late Miocene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MA</w:t>
            </w:r>
          </w:p>
        </w:tc>
        <w:tc>
          <w:tcPr>
            <w:tcW w:w="2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LAMP</w:t>
            </w:r>
          </w:p>
        </w:tc>
        <w:tc>
          <w:tcPr>
            <w:tcW w:w="2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A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esent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T (°C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7.32 ± 2.46 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5.4 ± 1.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7.2 - 21.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4.5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MMT (°C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6.8 ± 1.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3.4 - 26.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.1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MMT (°C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6.2 ± 2.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.7 - 13.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6.8</w:t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ROWSEAS (months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.6 ± 0.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SP (mm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908.7 ± 217.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03.2</w:t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MGSP (mm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37.4  ± 25.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11.5</w:t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-WET (mm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94.7 ± 139.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603</w:t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-DRY (mm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48.0 ± 41.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0.2</w:t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H (%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6.8 ± 6.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H (g/kg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.7 ± 1.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NTHAL (kJ/kg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27.0 ± 5.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P (mm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206.0 - 1613.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38.1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SI</w:t>
            </w:r>
          </w:p>
        </w:tc>
        <w:tc>
          <w:tcPr>
            <w:tcW w:w="4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8.6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5.1</w:t>
            </w:r>
          </w:p>
        </w:tc>
      </w:tr>
      <w:tr>
        <w:trPr>
          <w:trHeight w:val="315" w:hRule="atLeast"/>
        </w:trPr>
        <w:tc>
          <w:tcPr>
            <w:tcW w:w="1098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11. Zhongzhai, Lincang, southwestern Yunnan (Jacques et al., 2011a, b)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Age: Late Miocene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MA</w:t>
            </w:r>
          </w:p>
        </w:tc>
        <w:tc>
          <w:tcPr>
            <w:tcW w:w="2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LAMP</w:t>
            </w:r>
          </w:p>
        </w:tc>
        <w:tc>
          <w:tcPr>
            <w:tcW w:w="2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A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esent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T (°C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2.0 ± 1.9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9.8 ± 1.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8.5 - 19.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7.3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MMT (°C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7.3 ± 1.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7.3 - 27.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.3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MMT (°C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1.2 ± 2.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.6 - 12.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.8</w:t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ROWSEAS (months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.2 ± 0.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SP (mm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269.7 ± 217.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178.7</w:t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MGSP (mm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31.4  ± 25.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8.2</w:t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-WET (mm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24.4 ± 139.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680.2</w:t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-DRY (mm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20.6 ± 41.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68.5</w:t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H (%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4.98 ± 6.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4</w:t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H (g/kg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3.15 ± 1.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NTHAL (kJ/kg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44.1 ± 5.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P (mm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213 - 139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178.8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SI</w:t>
            </w:r>
          </w:p>
        </w:tc>
        <w:tc>
          <w:tcPr>
            <w:tcW w:w="4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1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1.9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12. Dajie, Jingdong, southwestern Yunnan (Zhang et al., 2012)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Age: Late Miocene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A</w:t>
            </w:r>
          </w:p>
        </w:tc>
        <w:tc>
          <w:tcPr>
            <w:tcW w:w="2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esent</w:t>
            </w:r>
          </w:p>
        </w:tc>
        <w:tc>
          <w:tcPr>
            <w:tcW w:w="2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T (°C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1.5 - 17.3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8.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MMT (°C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9.8 - 28.0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3.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MMT (°C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0.2 - 5.9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T (°C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2.3 -24.6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2.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P (mm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93.9 - 1389.4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97.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MaP (mm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72.4 - 245.2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5.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MiP (mm)</w:t>
            </w:r>
          </w:p>
        </w:tc>
        <w:tc>
          <w:tcPr>
            <w:tcW w:w="4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6.9 - 22.1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.6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13. Hexi, Zhenyuan, southwestern Yunnan (Zhang et al., 2012)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Age: Late Miocene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A</w:t>
            </w:r>
          </w:p>
        </w:tc>
        <w:tc>
          <w:tcPr>
            <w:tcW w:w="2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esent</w:t>
            </w:r>
          </w:p>
        </w:tc>
        <w:tc>
          <w:tcPr>
            <w:tcW w:w="2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T (°C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1.5 - 20.8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8.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MMT (°C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8.7 - 28.0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2.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MMT (°C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0.2 - 5.9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1.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T (°C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2.1 - 26.0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1.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P (mm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93.9 - 1389.4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281.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MaP (mm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72.4 - 245.2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69.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MiP (mm)</w:t>
            </w:r>
          </w:p>
        </w:tc>
        <w:tc>
          <w:tcPr>
            <w:tcW w:w="4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.7 - 22.1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.6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14. Pojiao, Jinghong, southern Yunnan (Zhang et al., 2012)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Age: Late Miocene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A</w:t>
            </w:r>
          </w:p>
        </w:tc>
        <w:tc>
          <w:tcPr>
            <w:tcW w:w="2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esent</w:t>
            </w:r>
          </w:p>
        </w:tc>
        <w:tc>
          <w:tcPr>
            <w:tcW w:w="2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T (°C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1.5 - 21.9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21.9 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MMT (°C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8.7 - 28.0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25.6 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MMT (°C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0.2 - 5.9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5.7 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T (°C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2.1 - 24.6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9.9 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P (mm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93.9 - 1389.4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196.0 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MaP (mm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39 - 245.2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245.8 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MiP (mm)</w:t>
            </w:r>
          </w:p>
        </w:tc>
        <w:tc>
          <w:tcPr>
            <w:tcW w:w="4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.9 - 23.6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1.2 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15. Shanggang, Mengla, southern Yunnan (Zhang et al., 2012)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Age: Late Miocene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A</w:t>
            </w:r>
          </w:p>
        </w:tc>
        <w:tc>
          <w:tcPr>
            <w:tcW w:w="2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esent</w:t>
            </w:r>
          </w:p>
        </w:tc>
        <w:tc>
          <w:tcPr>
            <w:tcW w:w="2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T (°C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1.5 - 21.9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.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MMT (°C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8.7 - 28.5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4.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MMT (°C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0.2 - 5.9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5.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T (°C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2.1 - 26.0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.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P (mm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93.9 - 1389.4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527.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MaP (mm)</w:t>
            </w:r>
          </w:p>
        </w:tc>
        <w:tc>
          <w:tcPr>
            <w:tcW w:w="428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37.3 - 245.2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12.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MiP (mm)</w:t>
            </w:r>
          </w:p>
        </w:tc>
        <w:tc>
          <w:tcPr>
            <w:tcW w:w="4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.5 - 22.1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4.1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6:56:00Z</dcterms:created>
  <dc:creator>unknown</dc:creator>
  <dc:description/>
  <dc:language>en-US</dc:language>
  <cp:lastModifiedBy>unknown</cp:lastModifiedBy>
  <dcterms:modified xsi:type="dcterms:W3CDTF">2013-01-15T06:56:00Z</dcterms:modified>
  <cp:revision>2</cp:revision>
  <dc:subject/>
  <dc:title/>
</cp:coreProperties>
</file>